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240501224"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186786225"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1378890996"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